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0 au 22 mai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"Le riz vient de Mars, le blé de Vénus" [page 1] Dans cet article, que représente le riz, et que représente le blé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ù et quand s'est passée la Francourse?  Combien de jeunes francophones y ont assisté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"Doors Open" se passera ce weekend (et il faut y aller!).  Que peut-on voir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Les gens de combien de nationalités cohabitent à Curaçao?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D'où viennent les homards pour le Souper de Homards?  Où peut-on embarquer le bateau pour la croisière? [page 10]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0 au 22 mai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"Le riz vient de Mars, le blé de Vénus" [page 1] Dans cet article, que représente le riz, et que représente le blé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ù et quand s'est passée la Francourse?  Combien de jeunes francophones y ont assisté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"Doors Open" se passera ce weekend (et il faut y aller!).  Que peut-on voir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Les gens de combien de nationalités cohabitent à Curaçao?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D'où viennent les homards pour le Souper de Homards?  Où peut-on embarquer le bateau pour la croisière? [page 10]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0 au 22 mai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"Le riz vient de Mars, le blé de Vénus" [page 1] Dans cet article, que représente le riz, et que représente le blé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ù et quand s'est passée la Francourse?  Combien de jeunes francophones y ont assisté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"Doors Open" se passera ce weekend (et il faut y aller!).  Que peut-on voir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Les gens de combien de nationalités cohabitent à Curaçao?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D'où viennent les homards pour le Souper de Homards?  Où peut-on embarquer le bateau pour la croisière? [page 10]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0 au 22 mai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"Le riz vient de Mars, le blé de Vénus" [page 1] Dans cet article, que représente le riz, et que représente le blé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ù et quand s'est passée la Francourse?  Combien de jeunes francophones y ont assisté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"Doors Open" se passera ce weekend (et il faut y aller!).  Que peut-on voir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Les gens de combien de nationalités cohabitent à Curaçao?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D'où viennent les homards pour le Souper de Homards?  Où peut-on embarquer le bateau pour la croisière? [page 10]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0 au 22 mai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"Le riz vient de Mars, le blé de Vénus" [page 1] Dans cet article, que représente le riz, et que représente le blé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ù et quand s'est passée la Francourse?  Combien de jeunes francophones y ont assisté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"Doors Open" se passera ce weekend (et il faut y aller!).  Que peut-on voir?  [page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Les gens de combien de nationalités cohabitent à Curaçao?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D'où viennent les homards pour le Souper de Homards?  Où peut-on embarquer le bateau pour la croisière? [page 10]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36:00Z</dcterms:created>
  <dc:creator>rubina khan</dc:creator>
  <dc:description/>
  <cp:keywords/>
  <dc:language>en-US</dc:language>
  <cp:lastModifiedBy>rubina khan</cp:lastModifiedBy>
  <cp:lastPrinted>2013-05-23T23:31:00Z</cp:lastPrinted>
  <dcterms:modified xsi:type="dcterms:W3CDTF">2014-05-23T03:51:00Z</dcterms:modified>
  <cp:revision>10</cp:revision>
  <dc:subject/>
  <dc:title>FSF4U</dc:title>
</cp:coreProperties>
</file>